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Traditional Arabic" w:hAnsi="Traditional Arabic" w:cs="Traditional Arabic"/>
          <w:b/>
          <w:b/>
          <w:bCs/>
          <w:color w:val="FF0000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4"/>
          <w:sz w:val="34"/>
          <w:szCs w:val="34"/>
          <w:rtl w:val="true"/>
        </w:rPr>
        <w:t>كتاب التوحيد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FF"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 xml:space="preserve">الدرس </w:t>
      </w:r>
      <w:r>
        <w:rPr>
          <w:rFonts w:ascii="Traditional Arabic" w:hAnsi="Traditional Arabic" w:cs="Traditional Arabic"/>
          <w:b/>
          <w:b/>
          <w:bCs/>
          <w:color w:val="0000FF"/>
          <w:sz w:val="34"/>
          <w:sz w:val="34"/>
          <w:szCs w:val="34"/>
          <w:rtl w:val="true"/>
        </w:rPr>
        <w:t>الثالث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4"/>
          <w:szCs w:val="34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الشيخ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-EG"/>
        </w:rPr>
        <w:t>صالح الفوزان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ز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فت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حب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raditional Arabic"/>
          <w:sz w:val="34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حي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ي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أَفَأَمِن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َكْر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فَلا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أْمَن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َكْر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ا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قَوْ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خَاسِرُونَ﴾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أعراف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9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ه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در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ب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كر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راج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زد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ذَرْن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ُكَذِّب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هَ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حَدِيثِ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سَنَسْتَدْرِجُه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ِن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يْث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عْلَمُونَ﴾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قلم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44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نبه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واع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ه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در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و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اص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يَحْسَبُو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ّ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ُمِدُّه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َال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بَن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Cs w:val="34"/>
          <w:rtl w:val="true"/>
        </w:rPr>
        <w:t xml:space="preserve">*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ُسَارِع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خَيْرَات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ل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ا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شْعُرُونَ﴾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مؤمنون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55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Cs w:val="26"/>
        </w:rPr>
        <w:t>56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ٌ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ظ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در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لَمّ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َس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ذُكِّر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تَحْن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لَيْهِ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بْوَاب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ُلّ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شَيْءٍ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حَتَّى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رِح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ِ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ُوت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خَذْنَاه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بَغْتَةً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فَإِذ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هُم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ُّبْلِسُونَ﴾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أنعام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44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خو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ه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ب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مرأ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ب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ر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أخذ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فل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مَ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قْنَط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َّحْمَة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رَبِّهِ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لا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ضَّالُّونَ﴾</w:t>
      </w:r>
      <w:r>
        <w:rPr>
          <w:rFonts w:eastAsia="MS Mincho;ＭＳ 明朝"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حجر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56</w:t>
      </w:r>
      <w:r>
        <w:rPr>
          <w:rFonts w:eastAsia="MS Mincho;ＭＳ 明朝"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ن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ج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ج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لت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شرك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يأ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وح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أ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كر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غ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ب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ُت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ع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ض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ذك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ع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ُ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عن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ض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ُ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ات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ج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ائر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و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ف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ؤ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َجْتَنِب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بَائِر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تُنْهَوْ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نْهُ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ُكَفِّر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عَنك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سَيِّئَاتِكُمْ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النساء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31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غ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ع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اليأس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روح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ل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}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ق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در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ا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ج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م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و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تف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خذ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وب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در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زد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م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وَلا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يَحْسَبَنّ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كَفَر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أَنّ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ُمْل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ُ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خَيْرٌ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أَنفُسِهِ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نَّمَ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نُمْلِي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َهُمْ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لِيَزْدَادُوا</w:t>
      </w:r>
      <w:r>
        <w:rPr>
          <w:rFonts w:eastAsia="Times New Roman"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eastAsia="MS Mincho;ＭＳ 明朝" w:cs="Traditional Arabic"/>
          <w:color w:val="FF0000"/>
          <w:sz w:val="34"/>
          <w:sz w:val="34"/>
          <w:szCs w:val="34"/>
          <w:rtl w:val="true"/>
        </w:rPr>
        <w:t>إِثْماً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آ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MS Mincho;ＭＳ 明朝" w:cs="Traditional Arabic"/>
          <w:sz w:val="26"/>
          <w:sz w:val="26"/>
          <w:szCs w:val="26"/>
          <w:rtl w:val="true"/>
        </w:rPr>
        <w:t>عمران</w:t>
      </w:r>
      <w:r>
        <w:rPr>
          <w:rFonts w:eastAsia="MS Mincho;ＭＳ 明朝" w:cs="Traditional Arabic"/>
          <w:sz w:val="26"/>
          <w:szCs w:val="26"/>
          <w:rtl w:val="true"/>
        </w:rPr>
        <w:t xml:space="preserve">: </w:t>
      </w:r>
      <w:r>
        <w:rPr>
          <w:rFonts w:eastAsia="MS Mincho;ＭＳ 明朝" w:cs="Traditional Arabic"/>
          <w:sz w:val="26"/>
          <w:szCs w:val="26"/>
        </w:rPr>
        <w:t>178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ج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نو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ر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ذ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لا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ن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ن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ج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ار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ج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غلِّ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ط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ج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ن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ُر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موت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حدكم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إل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وهو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يحس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الظ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الله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ج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َا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008000"/>
          <w:sz w:val="34"/>
          <w:szCs w:val="34"/>
          <w:rtl w:val="true"/>
        </w:rPr>
        <w:t>«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أن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ند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ظ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عبد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،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فليظن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بي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008000"/>
          <w:sz w:val="34"/>
          <w:sz w:val="34"/>
          <w:szCs w:val="34"/>
          <w:rtl w:val="true"/>
        </w:rPr>
        <w:t>شاء</w:t>
      </w:r>
      <w:r>
        <w:rPr>
          <w:rFonts w:cs="Traditional Arabic"/>
          <w:color w:val="008000"/>
          <w:sz w:val="34"/>
          <w:szCs w:val="34"/>
          <w:rtl w:val="true"/>
        </w:rPr>
        <w:t>»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ش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ن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ضادات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ُن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ق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و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م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تل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اقب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ن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و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ج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أُولَئِك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دْعُو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بْتَغُو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رَبِّهِم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وَسِيلَة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يُّه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قْرَب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يرْجُو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رَحْمَتَ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يخَافُو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ذَابَه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إسر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وَيخَافُو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ذَابَهُ﴾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إسر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7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ج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م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  <w:t>{</w:t>
      </w:r>
      <w:r>
        <w:rPr>
          <w:rFonts w:cs="Traditional Arabic"/>
          <w:sz w:val="34"/>
          <w:sz w:val="34"/>
          <w:szCs w:val="34"/>
          <w:rtl w:val="true"/>
        </w:rPr>
        <w:t>والي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}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الي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ن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عز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َّ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ل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ب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ُ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بد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بد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جتهد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بةٍ؟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ب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ت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هل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نو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ُ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بةٍ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ُ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فت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وح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لك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ء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ب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ختص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ض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ذ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ض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ذ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ي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د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بر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بض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ن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ظ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و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بو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الى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وَأَن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تَّوَّاب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رَّحِيم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160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ي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ِبَادِي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َّذِين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سْرَف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عَلَى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أَنفُسِهِ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َ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تَقْنَط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مِن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رَّحْمَة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ِ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نّ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لَّه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يَغْفِر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ذُّنُوب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جَمِيعً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نَّه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هُوَ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ْغَفُورُ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الرَّحِيم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زم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3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﴿وَأَنِيب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إِلَى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رَبِّكُمْ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وَأَسْلِمُوا</w:t>
      </w:r>
      <w:r>
        <w:rPr>
          <w:rFonts w:cs="Times New Roman"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color w:val="FF0000"/>
          <w:sz w:val="34"/>
          <w:sz w:val="34"/>
          <w:szCs w:val="34"/>
          <w:rtl w:val="true"/>
        </w:rPr>
        <w:t>لَه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زم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54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ي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بو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اق؟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ن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ح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ي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د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ز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لت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د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ح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زمل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ركات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 Linotype;Times New Roman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Style14">
    <w:name w:val="مع المودّة،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1CharChar1">
    <w:name w:val="Char Char1 Char Char"/>
    <w:basedOn w:val="Normal"/>
    <w:next w:val="PlainText"/>
    <w:qFormat/>
    <w:pPr>
      <w:ind w:left="0" w:right="0" w:firstLine="567"/>
      <w:jc w:val="both"/>
    </w:pPr>
    <w:rPr>
      <w:rFonts w:cs="DecoType Naskh"/>
      <w:sz w:val="32"/>
      <w:lang w:bidi="ar-YE"/>
    </w:rPr>
  </w:style>
  <w:style w:type="paragraph" w:styleId="CharChar">
    <w:name w:val=" Char Char"/>
    <w:basedOn w:val="Normal"/>
    <w:qFormat/>
    <w:pPr>
      <w:bidi w:val="0"/>
      <w:jc w:val="left"/>
    </w:pPr>
    <w:rPr>
      <w:rFonts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8:54:00Z</dcterms:created>
  <dc:creator>mbadry</dc:creator>
  <dc:description/>
  <cp:keywords/>
  <dc:language>en-US</dc:language>
  <cp:lastModifiedBy>ADAM</cp:lastModifiedBy>
  <dcterms:modified xsi:type="dcterms:W3CDTF">2016-03-07T13:19:00Z</dcterms:modified>
  <cp:revision>18</cp:revision>
  <dc:subject/>
  <dc:title>الأصول الثلاثة</dc:title>
</cp:coreProperties>
</file>